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Madona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55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9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Māris Āboliņ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Praulien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 w:eastAsia="en-US"/>
              </w:rPr>
              <w:t>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Krista Dubrovsk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Degumnieku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GSTĀKĀ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Toms Paegli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Liezēr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Neils Erlands Mastiņš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Liezēre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0.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Emīlija Ščucka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Madonas pilsēta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lv-LV"/>
              </w:rPr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0" w:righ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/>
              </w:rPr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Lonija Ducen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Andreja Eglīša Ļaudon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 w:eastAsia="lv-LV"/>
              </w:rPr>
            </w:pPr>
            <w:r>
              <w:rPr>
                <w:sz w:val="24"/>
                <w:szCs w:val="24"/>
                <w:lang w:val="lv-LV" w:eastAsia="lv-LV"/>
              </w:rPr>
              <w:t>4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 w:eastAsia="lv-LV"/>
              </w:rPr>
            </w:pPr>
            <w:r>
              <w:rPr>
                <w:sz w:val="24"/>
                <w:szCs w:val="24"/>
                <w:lang w:val="lv-LV" w:eastAsia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Linda Beļauniec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Andreja Eglīša Ļaudon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 w:eastAsia="lv-LV"/>
              </w:rPr>
            </w:pPr>
            <w:r>
              <w:rPr>
                <w:sz w:val="24"/>
                <w:szCs w:val="24"/>
                <w:lang w:val="lv-LV" w:eastAsia="lv-LV"/>
              </w:rPr>
              <w:t>4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 w:eastAsia="lv-LV"/>
              </w:rPr>
            </w:pPr>
            <w:r>
              <w:rPr>
                <w:sz w:val="24"/>
                <w:szCs w:val="24"/>
                <w:lang w:val="lv-LV" w:eastAsia="lv-LV"/>
              </w:rPr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Marta Štroman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Cesvaine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9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Annija Dardat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Ērgļ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9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Sāra Paegl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Liezēre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1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Amanda Baltā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Degumniek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3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Katrīna Iesaliņ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Degumniek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4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Elīna Vorslov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Kalsnav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Kārlis Kaļv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Praulien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 w:eastAsia="en-US"/>
              </w:rPr>
              <w:t>4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Elizabete Vucān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Madonas pilsēt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lv-LV"/>
              </w:rPr>
              <w:t>4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0" w:righ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/>
              </w:rPr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Marta Strazdiņ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Madonas pilsētas vidusskola</w:t>
            </w:r>
          </w:p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5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Dāvids Paeglis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Liezēre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Jēkabs Stepiņš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Liezēre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Samanta Baltā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Degumniek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4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Jorens Broks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Praulien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 w:eastAsia="en-US"/>
              </w:rPr>
              <w:t>45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Agnese Āboliņ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Praulien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 w:eastAsia="en-US"/>
              </w:rPr>
              <w:t>4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Loreta Lazdiņ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Kus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Dārta Elīza Macijevsk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Madon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lv-LV"/>
              </w:rPr>
              <w:t>44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Evelīna Cimušk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Cesvaine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3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Elena Mikovič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Liezēre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0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lv-LV"/>
              </w:rPr>
              <w:t>40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Samanta Lagzdiņ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Liezēre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Samanta Ungur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Ērgļ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0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Meldra Og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Madon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Daila Kalniņ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Ērgļ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lv-LV"/>
              </w:rPr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3.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oklusjumarindkopasfonts">
    <w:name w:val="Noklusējuma rindkopas fonts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